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95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ámcová dohoda na provádění diagnostiky, servisu a oprav čerpacích soustrojí a jejich koupě, vč. připojen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08-31T08:09:00Z</dcterms:modified>
  <cp:revision>10</cp:revision>
  <dc:subject/>
  <dc:title>Krycí list nabídky uchazeče</dc:title>
</cp:coreProperties>
</file>